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243061639"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68612119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54835421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67285549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853192022"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392117592"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538900016"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49223293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61322968"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01533312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2119998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53864041"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04044265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99126458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105323078"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